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LUARE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E DE COMBATERE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POLUAREA ATMOSFERICA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oluarea atmosferica, dupa definitia Comisiei Europene din 1967, corespunde prezentei substantelor straine sau unei variatii importante a proprietatilor componentelor aerului, astfel incat sa provoace un efect nociv, sau o imbolnavi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oluarea atmosferei se datoreaza expulzarii in aer, mai ales deasupra marilor aglomeratii urbane, a trei categorii de substante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gaze (dioxid de carbon, oxid de carbon, hidrocarburi nearse, hidrogen sulfurat, dioxid de sulf, amoniac, fluor, clor) si aerosoli de metale sau oxizi (de Pb, Hg etc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rticule lichide, care reprezinta emanatii din diferite procese industriale sau apar in aceasta forma prin procese de condensare chimi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particule solide sub forme de fumuri de ardere, prafuri industriale, vulcanice sau prafuri provenite de la explozii atomice (continand in special doi izotopi radioactivi periculosi Sr</w:t>
      </w:r>
      <w:r>
        <w:rPr>
          <w:sz w:val="28"/>
          <w:szCs w:val="28"/>
          <w:vertAlign w:val="superscript"/>
        </w:rPr>
        <w:t>90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perscript"/>
        </w:rPr>
        <w:t>131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in punct de vedere al felului surselor de poluare, produse de om (artificiale) se disting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luarea industriala;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luarea casnica;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oluarea datorata mijloacelor de transport;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La agravarea situatiei si atingerea limitelor superioare ale gradului de poluare contribuie o serie de factori: clima, pozitia geografica, natura si extinderea activitatii industrial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e exemplu, gazele reziduale si impuritazile sub forma de particule, aflate la temperaturi superioare celei atmosferice, sunt evacuate sub presiune la inaltimi mari prin cosurile fabricilo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e aceea, factorii dinamici (miscarile aerului pe orizontala, verticala, temperatura, precipitatiile) in stransa legatura cu cei de pozitie geografica pot influenta raspandirea la distante foarte mari a poluantilor, concomitent cu diluarea sau concentrarea lor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stfel in depresiuni, concentratiile de impuritate cresc datorita spatiului limitat in care are loc raspandirea lor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incipalii poluanti urbani sunt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CO2 (concentratia in atmosfera creste cu 10</w:t>
      </w:r>
      <w:r>
        <w:rPr>
          <w:sz w:val="28"/>
          <w:szCs w:val="28"/>
          <w:vertAlign w:val="superscript"/>
        </w:rPr>
        <w:t>6-8</w:t>
      </w:r>
      <w:r>
        <w:rPr>
          <w:sz w:val="28"/>
          <w:szCs w:val="28"/>
        </w:rPr>
        <w:t xml:space="preserve"> in fiecare luna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O,SO2,NO,NO2 (rezultat in mari cantitati din descompuneri biologice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  <w:t>N2O (rezultat din degradari biologice in sol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idrocarburi</w:t>
      </w:r>
    </w:p>
    <w:p>
      <w:pPr>
        <w:pStyle w:val="Normal"/>
        <w:ind w:left="720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METODE DE COMBATERE A POLUARII AERULUI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ntru a stavili poluarea, organismele statale trebuie sa dispuna in primul rand de metode de control de mare eficienta. Apoi este necesar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tabilirea nivelului normelor de emisie care pot fi deversate in aer de diversele surse de poluare si a concenratiilor maxime admisibile de poluanti in aerul localitatilor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Dupa cum s-a stabilit la reuniunea expertilor de la Viena (1972) in primul rand este necesar sa fie elaborate normele de igiena pentru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CO, NO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,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pesticidele in suspensie, care determina imbolnaviri acute si cronice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In prezent la noi sunt date norme de concentratii maxime admisibile pentru un numar de 447 substante poluant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incipalele masuri concrete de realizare a protectiei aerului constau in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xploatarea rationala a instalatiilor tehnologice selectionate pentru o anumita productie ca fiind ca fiind cele mai putin poluante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cuperarea si valorificarea substantelor reziduale utilizabile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mplasarea surselor de poluare bazata pe un studiu  stiintific al consecintelor pe care le are situarea intr-o anumita ambianta geoclimatica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doptarea de sisteme si mijloace de transport cat mai putin poluant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In combaterea poluarii aerului se porneste de la principiul ca “maximul se poate realiza la sursa “. Aceasta in sensul ca reducerea evacuarilor de poluanti si a pierderilor de la sursa sunt in acelasi timp masuri preventive, de limitare a poluarii aerului si masuri care vizeaza valorificarea integrala a materiilor prime. Retinerea substantelor reziduale pentru valorificarea complexa a materiei prime este si mult mai usor de realizat decat dupa ce acestea s-au ejectat in atmosfera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entru a realiza o productie nepoluanta exista mai multe posibilitati: alegerea sau pregatirea unur materii prime fara impuritati , spalarea combustibililor, ermetizarea instalatiilor in care se desfasoara procese de productie generatoare de pulberi si gaze, dirijarea pulberilor si gazelor spre instalatiile de epurare 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POLUAREA APEI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entinerea puritatii apei in cadrul natural inseamna mentinerea  continutului de saruri si gaze, de organisme si microorganisme specifice unei ape naturale nealtera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rin poluarea apelor se intelege, conform concluziilor conferintei internationale privind aceasta problema (Geneva 1961), “modificarea compozitiei sau starii apelor unei surse survenita ca urmare a activitatii omului astfel incat apele devin mai putin adecvate tuturor sau numai unora dintre utilizarile pe care le pot capata in stare naturala 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Un oras, sau un complex industrial, care poseda mai multe guri de evacuare a apelor uzate si halde de reziduri, reprezinta un generator de poluari multipl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oluantii aflati in ape sub forma de suspensii sau solutii multicomponente se pot incadra in urmatorele categorii mai important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substante organice, reziduri biologic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substante anorganic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substante radioactiv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produse petrolie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microorganisme patogen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ape fierbinti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Volumul apelor uzate industriale este, in general, cu 70% mai mare decat al apelor menajere orasenesti, iar incarcarea si nocivitatea lor este cu mult mai mare. In present, “paleta” de poluanti s-a diversificat enorm, ca o consecinta a cresterii industriale spectaculoase din ultimele decenii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pele uzate provenite de la complexele de crestere a animalelor pun probleme  deosebite de epurare datorita marii lor incarcari organi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Apele uzate din industria miniera si metalurgica contin in special poluanti anorganici , toxici, dizolvati sau in stare de suspensi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In sectoarele in care se dezvolta tehnica nucleara sunt necesare precautii deosebite deoarece efluentii continand substante radioactive pot declansa “poluari in cascada “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oloana vertebrala a industriei, termoenergetica, produce poluarea raurilor, lacurilor, prin faptul ca deverseaza ape fierbint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COMBATEREA POLUARII APELOR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tarea de poluare a apelor poate fi controlata si redusa. In acest scop se utilizeaza doua tipuri de procedee, aplicate cu mai multa sau mai putina consecventa de organismele de conducere si conceptie tehnic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rimul grup de procedee se caracterizeaza printr-o “maniera de conducere preventiva” si include toate metodele care urmaresc limitarea evacuarii de reziduri in ap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Inca din faza de proiectare a instalatiilor industriale, de transport, edilitare etc. , trebuie adoptata o conceptie care corespunde unei orientari diametral opuse fata de cea veche, caracterizabila lapidar prin ideea “apa spala tot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stfel, rezidurile solide, in special ale substantelor de mare toxicitate, nu este necesar sa fie antrenate pe cale umeda, ci, pot fi evacuate la halte sau crematori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Se cauta reducerea consumurilor de apa in industrie prin recircularea apei, folosita ca agent de racire si reintroducerea in sistem a celei utilizate ca solvent, dupa corectarea adecvata a calitatii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In al doilea grup de procedee se incadreaza diferitele metode de epurare ale apelor uzat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pele uzate trebuie sa fie supuse unor tratamente prin care sa se inlature incarcarea lor cu poluanti pana la o limi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purarea cuprinde o succesiune de procese fizice si chimice, biologice si fizico-chimice necesare pentru inlaturarea diferitelor categorii de poluan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entru distrugerea germenilor patogeni se mai include operatia de dezinfectie prin tratarea cu clor sau az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ar indiferent de felul poluarii, si de locul unde o regasim (aer, apa…) este mult mai usor s-o prevenim decat s-o combatem. Si asta depinde numai de noi, oamenii 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bliografie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Cristina Mandravel si Melania Gutul-Valuta “Pamantenii – Dusmanii Terrei ?”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ncarta Encyclopedia 2002 © Microsoft Corporati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40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7:52:00Z</dcterms:created>
  <dc:creator>H&amp;C</dc:creator>
  <dc:description/>
  <dc:language>en-US</dc:language>
  <cp:lastModifiedBy>DVD</cp:lastModifiedBy>
  <dcterms:modified xsi:type="dcterms:W3CDTF">2005-01-06T12:39:00Z</dcterms:modified>
  <cp:revision>3</cp:revision>
  <dc:subject/>
  <dc:title>POLUAREA SI METODE DE COMBATERE</dc:title>
</cp:coreProperties>
</file>